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XPLAIN, Part 1 </w:t>
      </w:r>
      <w:r>
        <w:rPr>
          <w:rFonts w:cs="Arial" w:ascii="Arial" w:hAnsi="Arial"/>
          <w:sz w:val="22"/>
          <w:szCs w:val="22"/>
        </w:rPr>
        <w:t>Handout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       Name _______________________________   Date ___________________________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Observing Microbe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622"/>
        <w:gridCol w:w="5018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crob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Name of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crob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rawing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Size, Shape, Structure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iving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Yes or No)</w:t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cteri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l Meningitis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oni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e Diseas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p Throa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ru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Cold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z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ken Pox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S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Observing Microbes, continued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622"/>
        <w:gridCol w:w="3308"/>
        <w:gridCol w:w="31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crob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Name of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crob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rawing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Size, Shape, Structure, etc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iving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Yes or No)</w:t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tis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i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rdi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g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52400</wp:posOffset>
                      </wp:positionV>
                      <wp:extent cx="9061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2pt;margin-top:1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aw the general structure for e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letes Foo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Worm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u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s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2:00Z</dcterms:created>
  <dc:creator>mswofford</dc:creator>
  <dc:description/>
  <dc:language>en-US</dc:language>
  <cp:lastModifiedBy>LCS Staff</cp:lastModifiedBy>
  <dcterms:modified xsi:type="dcterms:W3CDTF">2013-09-19T15:52:00Z</dcterms:modified>
  <cp:revision>2</cp:revision>
  <dc:subject/>
  <dc:title/>
</cp:coreProperties>
</file>